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Print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P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5 Quailbrook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4457,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 is shareware.  Take a look, play around, use it for a wh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plan to use it regularly, please register.  It'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TXT contains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of a documentation writer, and docs aren'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comprehensive help file (VPRINT.HLP - Windows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int is a Visual Basic For Windows source code printer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user decide how the output should look.  Files to be prin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ext format for V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int will allow you to print multiple files, or multiple/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/functions from one file.  If you choose a MAK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ion folder, all files from that projec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printed.  Another neat thing about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is a box which lists the last four directories from whe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nted.  A simple click on one of these will jum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can be selected for various parts of the output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VB code, Sub/Function header lines, comments, and form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tting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 - You can have none, module level (reset to 1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ew sub or function), or global (start at 1 and keep go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- The index will list each sub/function and the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here it can be found.  If the line number setting is "glob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 will also include the line number where the sub/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or Lines - If this option is set, VPrint will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/function with a line, making the printouts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option is selected, the next is automatic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er Page - This will cause each sub/function to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option is selected, the last is automatic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Declarations - By default, the form/control declaration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a VB .FRM file are NOT printed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this inform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dent - You can offset the left side of the printout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hes to allow for "binder blindness" - the part of pages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binders that you can't read once you jam in a whole lo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n Header - If set, the VPrint output header will includ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f the file being printed.  By default, only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Code Fonts - This option sets the printer fonts for the sub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nd comments to whatever is selected for the code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for the code, the other two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ajor here.  I didn't include an installation program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is small it just wastes ZIP space and makes you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Just put all the files in the same directory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along to as many Visual Basic users as you want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include all the original distribution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 VBX        18,68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Q200  VBX        19,008 03-08-94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UN400 DLL        93,472 05-19-94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AB    VBX        81,744 05-19-94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270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    VBX        22,52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   VBX        64,032 02-17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   EXE        60,991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   HLP        90,887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  TXT         2,303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22 DOC         4,778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22 DSC           553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INI           318 05-28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VPrint.  If so, take time to register for a mere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something you'd like to see added to VPrint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registration form when you send it in.  A whole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release are the result of feedback from beta tester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 at this time, but have an idea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drop me so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tandard disclaimer - I, the author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hap/data loss/life threatening illness that may occur before, d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running VPrint.  Not that I can imagine anything like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but this is sort of a standard CYA message that needs to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